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2311634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5266582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74738812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